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нистерство общего образования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амарский Государственный Университе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федра: «Гражданское право»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rPr>
          <w:sz w:val="40"/>
        </w:rPr>
      </w:pPr>
      <w:r>
        <w:rPr>
          <w:sz w:val="40"/>
        </w:rPr>
        <w:t>КУРСОВАЯ РАБОТА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/>
        <w:t>Тема: «Юридические лица (основные положения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Выполнил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удента 3 курса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очного отделения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Юридического факультета 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33 группы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фанасьев А.С.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амара 2001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2:48:00Z</dcterms:created>
  <dc:creator>user</dc:creator>
  <dc:description/>
  <dc:language>en-US</dc:language>
  <cp:lastModifiedBy>user</cp:lastModifiedBy>
  <dcterms:modified xsi:type="dcterms:W3CDTF">2001-04-13T22:08:00Z</dcterms:modified>
  <cp:revision>2</cp:revision>
  <dc:subject/>
  <dc:title>Министерство общего образования</dc:title>
</cp:coreProperties>
</file>